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GoodSAMC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itch about the new TD0 support.  'goodsamc convert'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ompressed TD0 files (both types) into raw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I coded the TD0 together just enough to m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C disk images decompress. If you find a WORKING SAM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odSAMC can't decompress into a .dsk, email me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. Thanks to some russian website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 data structures and to some other site fo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 'advanced compression' was just LZSS in disgu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f anyone remembers what program can decompress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HLZW 3.0' format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JAG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a year since the last GoodJAG. Now there are tw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 emulators and yet more file formats to support. I'm do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live in harmony with both the guys with hardware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emulator users.  GoodJag does not renam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.jag anymore.  The format of the file (abs,bin,cof,jag,rom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ored in the filename if there are multipl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tle but in different formats. I hope this helps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e update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big jump in version #. A 2.xx series GoodToo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-1 and also the bugfixed version of ZLIB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thanks to all the folks that helped collect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is release. You all know who you are. Thanks als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mpers for all their work to clear up the FUD about clea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a big FU to those that stole a test version of GoodGBA and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pathetic GBA .dat file.  These folks go by the name of G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GetAssRapedPerpe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this GoodTool and all that follow, both CRC-32 and SHA-1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This is necessary because of bad people writing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the CRC32 of one file into the CRC32 of another. SHA-1 al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effect of forcing a complete unrar/unzip of a file, which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zips better than just quickly scanning a file looking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32. SHA-1 will be slightly slower unless you keep all you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azing amount of videos that have been converted to play on the 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aused a new flag to be created.  [v] is for video and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. I find nothing redeeming about the quality of GB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just have to have a portable version of some porno or an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talog what is out there, not what is usefu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-reader card dumps are now supported (using a .e+ exten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 need of a fluent Chinese reader to translate the hu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boy' and 'Pictureboy' titles. I have no idea about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nd have probably screwed up a lot of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.99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following the never ending oddball format of the day for the S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. I removed all the extra deinterleave code for odd sized d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interleave code, BullShit (not BS) SuperFX interleave code, 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t won't occur in the real world unless you are trying to make a bad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-de-interleave an SNES rom for a real copier, get UCON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, that's what it is the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AR V3 support works as well as the PD UNRAR source code will all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IST command on a solid archive with lots of files, it will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gotten some very generous offers to dump/redump a lot of PAL and most USA c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get a known good dump once and for all. I don't have a copier I can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doing this. If you have a spare SWC or such lying around, e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ork out a loan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 I used a lot of new codes in this GoodSNES. If someone wan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SNES audit5 | sort | uniq | more' and add the new ones to goodcod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ppreciate it. Assuming you know what uniq can do for you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SX1/2 V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'oldformat=' config item to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s in goodinfo.cfg if you need to make Good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lder RM scripts work like they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V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is the largest of the GoodTools; its a pain to update. So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code and can automate a lot of work now.  The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 .sid file looking for patterns that only occu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ts 'close' matches.  Now 'Unknown 001 [a4]'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'Bach Concerto'.  In addition, all the filename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anded author/handle/date field where availabl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unneeded [a?] flags are gone.  The new cod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p 600+ 'unknowns', and the longer i let it sear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t gets.  I know this new system makes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but I like it better, and you can use force63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a cd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PSIDs will be completely organized before the year 2010 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errors in an author's handle or name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and i'll fix them all up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CE V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'oldformat' command line option.  This will restore the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nd have files used as of about 5 months ag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GoodWindows and certain versions of ROMManger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'GoodPCE rename oldformat' will make GoodWindows not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ne else can modify the goodwindows ini fil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, but at least it can be made to not cras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.99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if you are one of the several websites who are ri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rd work and making .dat files from GoodSNES, STOP IT NOW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everyone a great disservice, and I will make sure every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hitty you are. GoodSNES is much more than a pile of crc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.dat will always be inferior to using the original GoodS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e gripers who hates to see bad dumps, trainer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odtools, FUCK OFF AND LEARN TO USE THE CONFIG FILE. A m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ake 2 seconds and figure it out.. 5 seconds if you ha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file to infor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use 'dirs' anymore to activate bad dump/over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.  Its the defaul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OM that a previous GoodSNES could rename, but .99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, PLEASE send it to me.. Your ROM is one of the few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could get confused about, and i'd love to find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y i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pier and some cart, please consider dumping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what matches in GoodSNES.  I would really like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question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ere are quite a few new codes ([] stuff), i'll document them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lly interested i'm sure you could figure the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additions this time with hopelessly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make them fit into Joliet CD standards I hav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reely distributable author's names down to thei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full name of the author in the goodinfo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only says '(PD)' on it, I did not know the auth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l in these blanks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dumpers and renaming helpers... you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mention your name you will get 10,000 lamer emails wanting ROM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O5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output has changed slightly. O: and N: are now Old: and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Popup is there as a friendly remin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 .999.6 and GoodSMS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these releases are more to test the new options than to add new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add a few new GG redumps though since they would be hoard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d all the nice translations I have been sent AS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dditions/changes to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s now work together on command line audit,audit1,audit2,audit3,audit4,audit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valid and check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sgs  -- new option.. logs all msgs to GGmsgs.txt or SMSmsgs.txt.. gre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directori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&lt;name&gt;  -- use a config section other than default.  'config new-s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d from the [new-sms] section in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-- like force63, but fixes names for the 42 char XBOX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removes known illega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ce63 formula  -&gt;  deletes brackets from filenames with more than o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[t1][a1][T-Port] would become [t1a1T-Port] .. easy enough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(genesis and SNES only.. coming up :) ) makes .newbin and .deint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old .bin and .smc files won'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heck for GoodNES returns ( coming up later also ) (anyone want a header FIX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tterns allowed in goodinfo.cfg is 999 now (was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PC .99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much like GoodPSID.  If you are stuck running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T32, you MUST use the 'dirs' option or GoodSPC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PC skips the header info inside an SPC file.  If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songs just perfectly setup for playing using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you might not want to run GoodSPC. If you do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best' collection first, so the others similar so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ill be put into the dup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Question: If someone can show me a song that sound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eader area at $25-$2a is changed, I'll mak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area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! TeamRetro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great help.  TeamRetro is now #1 on most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uting power of over 250G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help, but don't want to sign up, just d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rom http://www.seventeenorbust.com/download/ 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nsert 'Cowering' for a username instead of '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n't need to remember your password just to help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email address if you choose to use the 'Cowe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I want you to receive proper credit if your CPU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ers: PLEASE check stats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name is not listed at the bottom, you are NOT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. PLEASE take 5 minutes and check your preferenc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TeamRetro. If your stats show 0 Cems in the las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at hotemu@hotmail.com and I can help you get back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can't see team members email addresses on the websi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let people who are helping the team get new GoodTool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 of appreciation. Please email your username and emai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ll have some goodies for you shor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idently have 2 or more usernames on SB and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one to be removed, please email me and i'll take care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race, and remember to keep SB running 24x7 if you ca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low your machine down, ever, never, nad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notes about SB sinc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new members! Over 60 now and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is NOT a virus.. SB is NOT a porn spam site.. SB does NOT slow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unless you want it 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enter your teamname anymore into the clie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name. But make sure your username appears on the team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bottom for the te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just have some fun and see how far the GoodTools get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 setup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Distributed Computing (DC), and you are b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C5 and SETI and spending your CPU time to cure cancer just s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gets credit for it, consider joining Seventeen or Bu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solved 5 of 17 numbers to prove this math the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ish the project soon, which I like because RC5-64 took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days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DC, it is a way to use the hu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CPU time a lot of computers have. If you leave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4x7, it would be great to actually have the computer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ience or math while you are sleeping 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o www.seventeenorbust.com and sign up; when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password, login to the site and use the preference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eamRe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seventeenorbust client (SB100.exe) and install it.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irus, backdoor, or anything bad.. just fill in you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it run.. your machine will not slow down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solve an interesting and old mat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team members and stats.. Let's grow this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turn off your screen blanker.. it wastes CPU time you could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else (just use Energy Star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Set the SB client to run automatically at startup if you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doubleclick on the ic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really like to see a lot of people on this team. It would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eeling to see how many people use the GoodTools and spen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and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7800 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write of the scanning engine.  Hope I did not introduce any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.GZ files (Gzip). A lot of Unix users seemed to want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, RAR and GZ all support the 'scan' 'scannew' and 'scand'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 inside a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.999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 files are now supported as well as ZIPs.  If you are using 'rename' or '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per RAR is allowed. In 'list' and 'listd' modes, you can pu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as you want in a single RAR file and they will all be mark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/mis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using very nice free unrar code that can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ountpoint.ch/unique/project/urarfile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mu authors need help adding RAR support to their code, feel fre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not bother the nice urarfilelib authors so muc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.999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new tool. Next to the Amiga, the C64 was my favorite compu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brought back a lot of nice memories. Hope everyone find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important notes for GoodP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bout halfway through making GoodPSID and realized a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C had already done a lot of the same work. I also realize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quite a few PSIDs that are not in the HVSC collectio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n. HVSC is of course free to use any new PSIDS I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ver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ames come directly from the internal info stored in a 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 fixed up spellings where needed and prettied up the names (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wercase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ill NOT work with Win9x or any other version of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. FAT32 cannot handle more than about 10,000 nam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, thus, you MUST use the 'dirs' option or the 25,000+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PSID will basically thrash your filesystem. And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since if you read docs you would not be in any trou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ad docs, you will never know I just called you a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.sid files don't seem to be scanning right, you probably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ormat also named .sid that Compute Magazine used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on't renam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lots of PSID files seem to have an extension of .dat. j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=.sid.dat' to your goodinfo.cfg file and the scanner will pick them up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ghter note: new command 'nosep', IE 'GoodPSID rename dirs no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out all spaces in a renamed file.  Lots of Unix people seemed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GoodN64 .999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 longer add carts that are not the right size. This means ASCII downloads, short download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file you have is not the same length as some other cart, its probably bad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the scan of that file, I'll tell you for sure so you can nuke it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ew dumps that are nothing but cartname hacks of known good dumps are now listed a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MS .999.3 and GoodGG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two weeks late.. you know why.. and its got a couple of 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? I don't give a fuck right now, I'll fix em when i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o listen to some more Neil Diamond and Lee Greenwood.. you shoul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ROM that's not in this release? Send it (or send it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o longer ignores trailing data on the end of a rom (normally the name of the c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[x] made no sense were removed.. like in [h1][x].. who cares if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was removed from [p?] carts that were dumped from a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were slightly redone.. if the hack to a rom was to change country code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ountry code of the original cart.. IE (E) instead of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removed from (PD) roms and (beta) roms.. They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N64 .999.5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64small' parameter gone.  If you have 2 roms in 1 zip, use 'list' or 'listd' to mar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 no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people with copiers who are still dumping old stuff would learn to use th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put out MORE bad dumps.. I know you are trying to help, but just dump everyth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of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Gen .999.4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gen rename inplace'.. renames files without making 'GenRen' dir.. if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it is renamed to {Good}newname.xxx and renamed on a (automatic)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a file won't be able to be renamed because of network permissions/read-only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x remaining {Good} files yoursel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 in Goodinfo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tensions you want to scan/list/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out people with burned cds with strange filenames to catalog thei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XT, it overrides the default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Col .999.3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' in a dir and NO Good util will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Col' in a dir and GoodCol will not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. ('_noscan.GoodGen', etc as these ar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'recursed into' dirs.. the files are ignored in the dir the scan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olves the zillion requests I've gotten for ways to speed u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rvers for unknown rom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64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d GoodCode.txt (1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'small' (&lt; 4MEG) ROMS to rename correctly, try adding 'n64small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is a hack to fix a problem with scanning CDS, which i might no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ince the problem is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last GoodN64 for a long long time.. I'm just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up by N64 'purists', and wading through supposedly clean dumps and finding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fix them all,  I'm also tired of the little brat kids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 files in my email saying 'look at my XXX (E) redump', and it's the same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image that's been around for 3 years.  The ONLY cart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at I can discern from nintendo.com and other si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appreciate all the PAL V64/Z64 owners who HAVE been helping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ES .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new internal features in GoodNES let me add all the 'crap' dump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ore time for interesting stuff, and less on junk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the crap dumps, head over to www.vimm.net .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plain sick of looking at NES at the 8200 level.  If you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M (like a new dump, translation, etc), and its still marked as 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jingle and i'll put it on top of the fix list when i get back to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Gen .999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don't read or write to the .db file, but still reads your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scanning 'local' dirs that you don't want to log to main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strip spaces from all renamed filenames.. very handy and requested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a filename to joliet compatible length (unneeded by GoodGen, needed by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. sometimes the *.txt files would not get written to the root dir if not C: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NES .999.5 -&gt; 'version' command prints version and titl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not stderr for your batch file viewing pleas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SNES .999 -&gt; when preparing a scan to send me for inclusion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, ALWAYS use 'scannew'.  This will SKIP over known bad rom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ings.  It will save you an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f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s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