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Gen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has it really been a whole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ajor developments to the best renamer for Genesis/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US carts are now bought and redumped (except proto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uy some from me, let me know, I can't afford the spac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Brazilian originals are now bought and redumped. Thanks S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en now supports 7Zip. Namely, the 'list' command can list your Good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z files, and single files inside a 7z archive can be renam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a lot more changes inside GoodGen that frankl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over the last year. As I find my notes for them I'll po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site'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ere a Sega developer, the 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,2,4,8,A,F made no sense (F is not Fren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changed them to matc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Tools.  In addition, the (W) code is for '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(JUE).  There is a slight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art exists from the world dump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os exists as both an english and jap c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ersonally checked every (W) cart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JAP USA and EUR mode; that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were not defeated (for non [!] dumps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ck this clears up a lot of hassle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s to re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nice folks still helping with redum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little datamining when looking for new PAL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if you see a (W) [!] dump and a (W) [f1]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game, that means the confirmed dump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Genesis/MD configurations IN FUSION EM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ixed the [f] dump to work on 50/60hz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ople with a real PAL MD can't get a (W) [!]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That means its a pretty good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umped PAL version out t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ainst the really nice space1/lusspac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art database or use the GCoffline databas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USA carts) to try and find a lab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urrently known USA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ince most of the carts are now dumped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see the holes in the cart/box/manuals scan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you don't need a cart dumper to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ooo nice to get scans for every gam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preservation an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ing of illegal file sizes for MD and S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abled for the most part.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to .SMD tools that will mess up the filesiz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oddsized files (like Sonic hacks)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esting them all. So if you make an SM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GoodGen can rename; the SM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just delete the damn file and d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subm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the frontend tool writers, all too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oodGen release will have a 'forceDC' op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s to Dreamcast compatible names, so HEADS U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vert' option works differently now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ROM that is already in the database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 endless stream of bad dumps for any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GoodSNES does not handle. If you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n unknown interleave format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INTV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.rom support, which is a special version of a .b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combined together. I hope I reverse engine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perly. If you find a .rom file that does 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AMC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itch about the new TD0 support.  'goodsamc convert'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mpressed TD0 files (both types) into raw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 coded the TD0 together just enough to m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C disk images decompress. If you find a WORKING SAM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odSAMC can't decompress into a .dsk, email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 Thanks to some russian websit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data structures and to some other site fo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'advanced compression' was just LZSS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anyone remembers what program can decompres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ZW 3.0' format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JAG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year since the last GoodJAG. Now there are tw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emulators and yet more file formats to support. I'm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ive in harmony with both the guys with hardware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mulator users.  GoodJag does not renam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.jag anymore.  The format of the file (abs,bin,cof,jag,ro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d in the filename if there are multipl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tle but in different formats. I hope this help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updat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ig jump in version #. A 2.xx series GoodTo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 and also the bugfixed version of ZLIB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anks to all the folks that helped collect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release. You all know who you are. Thanks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rs for all their work to clear up the FUD about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 big FU to those that stole a test version of GoodGBA and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hetic GBA .dat file.  These folks go by the name of G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GetAssRapedPerpe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is GoodTool and all that follow, both CRC-32 and SHA-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is necessary because of bad people wri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CRC32 of one file into the CRC32 of another. SHA-1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effect of forcing a complete unrar/unzip of a file, which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zips better than just quickly scanning a file look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. SHA-1 will be slightly slower unless you keep all you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amount of videos that have been converted to play on the 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a new flag to be created.  [v] is for video and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. I find nothing redeeming about the quality of GB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just have to have a portable version of some porno or a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talog what is out there, not what is usefu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-reader card dumps are now supported (using a .e+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eed of a fluent Chinese reader to translate the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boy' and 'Pictureboy' titles. I have no idea abo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have probably screwed up a lot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following the never ending oddball format of the day for the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 removed all the extra deinterleave code for odd sized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interleave code, BullShit (not BS) SuperFX interleave code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won't occur in the real world unless you are trying to make a ba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de-interleave an SNES rom for a real copier, get UCO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, that's what it is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AR V3 support works as well as the PD UNRAR source code will al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ST command on a solid archive with lots of files, it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ten some very generous offers to dump/redump a lot of PAL and most USA c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get a known good dump once and for all. I don't have a copier I ca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doing this. If you have a spare SWC or such lying around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out a lo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I used a lot of new codes in this GoodSNES. If someone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SNES audit5 | sort | uniq | more' and add the new ones to goodco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t. Assuming you know what uniq can do for you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ldformat=' config item to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in goodinfo.cfg if you need to make Good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RM scripts work like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is the largest of the GoodTools; its a pain to update.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de and can automate a lot of work now. 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 .sid file looking for patterns that only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'close' matches.  Now 'Unknown 001 [a4]'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'Bach Concerto'.  In addition, all the filenam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author/handle/date field where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needed [a?] flags are gone.  The new cod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600+ 'unknowns', and the longer i let it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gets.  I know this new system m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but I like it better, and you can use force6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d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PSIDs will be completely organized before the year 2010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errors in an author's handle or nam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fix them all up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oldformat' command line option.  This will restore the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have files used as of about 5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Windows and certain versions of ROMManger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GoodPCE rename oldformat' will make GoodWindows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e else can modify the goodwindows ini fi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, but at least it can be made to not cra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