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raduction fran�aise mise � jour le 14 juillet 2003, par acdc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�rement, si vous faites parti d'un des nombreux site qui copient mon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i font des dats a partir du GoodSNES, ARRETEZ DE SUITE, vous ne re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 personne, et je m'assurerai que tout le monde soit au courant �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ous �tes un trou du cul. GoodSNES est un peu plus qu'une succession de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rend tout utilisation de dat inf�rieure en qualit� � celle du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un de ceux qui n'arr�tent pas de se plaindre et qui n'aiment pas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ad dumps, trainers, etc dans les GoodTools, ALLEZ VOUS FAIRE FOUT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EZ A VOUS SERVIR DU FICHIER CONFIG. M�me Un Moron mettrai 2 secondes 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... 5 secondes si vous lisez le reste du fichier pour votre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'avez plus besoin d'utiliser 'dirs' pour ignorer les bad dump/over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e option par d�faut mainte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une rom que le pr�c�dent GoodSNES pouvait renommer, ma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.999.6 ne peut pas, envoyez-la moi. Votre Rom est une des rares que l'an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pouvait confondre, et j'aimerai en comprendre les ra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un copier et des cartouches, dumpez les et dites-mo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 les reconna�t ou pas. J'aimerai vraiment me d�barr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chiers litigi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 proch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l y a quelques nouveaux codes (les []), j'en ferai le listing bien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vraiment int�ress� je suis sur que vous pouvez vous m�m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 mise a jour cette fois avec les noms de fichiers 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essayer de les ajuster au format Joliet, j'ai raccourci la plu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nom des auteurs des roms "distribuables gratuitement" en mettant leurs initi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trouver leur nom complet dans le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n fichier est encore marqu� (PD), je n'en connais pas l'au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 d'aider a y rem�dier si vous le pou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aux dumpers et � ceux qui m'aident pour le renommage... vous s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vous �tes, mais si je mentionne votre nom vous allez avoir 10,000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mers demandant des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g de sortie a l�g�rement chan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et N: deviennent maintenant Old: et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opup est juste la comme simple rappe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duction fran�aise mise � jour le 13 mars 2003, par Bananol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GG .999.6 et GoodSMS .999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r : ces versions sont plus pour tester les nouvelles options qu'ajouter de nouvelle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tout de m�me ajout� quelques redumps GG pour �viter qu'ils ne soient pas diffu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jouterai toutes les traductions qui m'ont �t� gentiment envoy�es d�s qu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changements/additions aux param�tres de la ligne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udits fonctionnent maintenant simultan�ment en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,audit1,audit2,audit3,audit4,audit5 sont tous valables et servent � diff�rentes v�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-- nouvelle option.. enregistre tous les messages � GGmsgs.txt ou SMSmsgs.txt.. tr�s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 vous scannez des r�pertoires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om&gt; -- utilise une autre section de config que celle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fig new-sms' va lire depuis la section [new-sms] dans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comme force63, mais corrige les noms pour la limite XBOX � 42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pprime �galement certains caract�res interdits con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(nouvelle formule) -&gt; supprime les crochets redondants pour les noms de fichier poss�dant plus d'u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si [t1][a1][T-port] devient [T1a1T-port] .. suffisament facile � d�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 et SNES seulement .. bient�t :) ) cr�e maintenant des fichiers .newbin et .deint de fa�on �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ser vos anciens .bin et 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ur du header-check dans GoodNES (bientot l� aussi) (certains voudraient peut-�tre un header-FIXER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de mod�les permis dans goodinfo.cfg est � pr�sent de 999 (contre 64 a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PC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util ressemble beaucoup � GoodPSID. Si vous �tes encore sur un disque dur en FA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absolument utiliser l'option 'dirs' sinon GoodSPC plan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aute les infos de header � l'int�rieur d'un fichier SPC. Si vos fichiers musique SPC utili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headers �tendus afin d'�tre pile-poil ajust�s pour la lecture, vous pr�f�reriez sans doute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GoodSPC. Si vous l'employez tout de m�me, alors renommez votre 'meilleure' collection en prem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�on � ce que les chansons semblables soient ensuite d�plac�es dans le dossier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ECHNIQUE : si quelqu'un peut me montrer une chanson dont le rendu est diff�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la zone $25-$2A du header est modifi�e, je modifierai le scanner pour tester ce s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procha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nouvelles de TeamRetro 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pour toute votre aide. TeamRetro est maintenant n�1 la plupart des j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e puissance de calcul �quivalente de plus de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nous aider, mais pas vous inscrire, t�l�chargez le client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download/ , installez-le et entrez 'Cowering' comm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place d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vous n'aurez pas � vous rappeler votre mot de passe juste pour aider l'�qu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ez-moi S'IL VOUS PLA�T votre adresse �lectronique si vous voulez utiliser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wering', afin de vous f�liciter si jamais votre processeur trouve le r�sult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 Actuels : veuillez v�rifiez vos statistiqu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pseudo n'appara�t pas au bas de la liste, vous ne servez pas � l'�qu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z 5 minutes SVP pour v�rifiez vos pr�f�rences et ajouter votre nick �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s statistiques affichent 0 Cems dans la derni�re colonne, �crivez-moi un mail SV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mu@hotmail.com et je devrais pouvoir vous aider � revenir en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je ne peux pas voir des adresses �lectroniques des membres de l'�quipe sur l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j'aimerais faire en sorte que les gens qui aident l'�quipe obtiennent mes nouveaux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emier en t�moignage de reconnaissance. SVP Envoyez-moi un email avec votre pseudo e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ez bient�t de mes nouvel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poss�dez accidentellement 2 pseudos ou plus sur SB et voulez supprimer les inut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ez-moi un email pour que je m'en occ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�ciez le challenge et rappelez-vous de laisser tourner SB 24/24h 7/7j si vous pou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NE RALENTIT PAS votre machine, promis jur�, pas un brin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nouvelles de SB depuis la derni�re mise � 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� tous les nouveaux membres! D�j� plus de 60 et �a aug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n'est pas un virus.. SB n'est pas un site porno.. SB ne ralentit pas vot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moins que vous ne lui demandiez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devez pas entrer votre teamname directement dans le client, juste votre pse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ssurez-vous que votre nom appara�t dans le descriptif de l'�qu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z en bas pour la liste des me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ons-nous un peu en regardant jusqu'o� les GoodTools sont arri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r�c�dente notice d'install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familiers avec le Traitement Informatique Distribu�, ou Distributed Computing (D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e vous en avez assez de d�penser votre Temps Processeur pour RC5 et SETI ou pour gu�r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mais que quelqu'un d'autre en re�oive les honneurs, Seventeen or Bust est fait pour 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avons d�j� r�solu 5 des 17 nombres manquants qui prouvent cette th�orie math�matiqu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vrait finir ce projet assez vite. J'aime bien cette id�e, car RC5-64 avait pris 1757 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�tre achev�, et ce fut pluto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ux qui ne connaissent pas le D.C., c'est une fa�on d'utiliser � bon escient la somme �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mps machine gaspill� par nos PC actuels. Si vous laissez tourner votre machine 24h/24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, ce serait vraiment bien que votre ordinateur fasse quelque chose pour la science ou les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is que vous dormez ou le laissez t�l�charger des tr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z simplement sur www.seventeenorbust.com pour vous inscrire, vous obtiendrez un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e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z ensuite sur le site dans vos pr�f�rences d'utilisateur pour rejoindre l'�quipe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�chargez simplement le client seventeenorbust (SB100.exe) et installez-l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'est PAS un virus, un backdoor/trojan, ou quoi que ce soit de mauvais.. entrez juste votr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aissez-le tourner en arri�re-plan.. votre machine ne ralentira pas, mais vous serez en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ider � r�soudre un vieux probl�me math�matique plutot int�re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ifiez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naitre les membres d'�quipe actuels et nos statistiques.. Essayons de faire vaincre cette �qui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UCE : �teignez votre �cran de veille.. cela gaspille du temps processeur que vous pourriez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quelque chose d'autre (le param�tre Energy Star est largement suffis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UCE : Param�trez le client SB pour qu'il se lance automatiquement au d�marrage de vot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avez tendance � oublier de double-cliquer sur l'ic�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merais vraiment voir beaucoup de gens dans cette �quipe. Il me donnerait une bonne 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nombre de gens qui utilisent les GoodTools et passent un peu de temps pour lire ceci et ap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ez-vous b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7800 .999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teur de scan a subit une r�-�criture majeure. J'esp�re n'avoir introduit aucun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ajout� le support des fichiers .GZ (Gzip).  Bon nombre d'utilisateurs Unix sembl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re �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ZIP, RAR et GZ supportent � pr�sent tous les commandes 'scan' 'scannew' and 'sc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des ROMS multiples dans u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RAR sont maintenant support�s au m�me titre que les ZIPs. Un seul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RAR est autoris� si vous utilisez 'rename' ou 'move'. Dans les modes 'list' et 'list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ttre autant de ROMs que vous voulez dans un seul fichier RAR et il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�s correctement dans les listes have/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utilis� un merveilleux code d'unrar libre de droits qui peut �tre trouv� �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des auteurs d'�mulateurs ont besoin d'aide pour ajouter le support RAR � leu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h�sitez pas � me demander, plut�t que d'harceler les supers auteurs du urarfileli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nouvel outil. Apr�s l'Amiga, le C64 �tait mon ordinateur pr�f�r�,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a rappel� beaucoup de chouettes souvenirs. J'esp�re que chacun trou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musique pr�f�r�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remarques importantes au sujet de GoodP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vais accompli environ la moiti� du GoodPSID lorsque j'ai r�alis� qu'un groupe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VSC avait d�j� fait une grosse partie du m�me travail. Je me suis aussi aper�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vais collect� quelques PSIDs qui n'�taient pas dans la collection HVSC, donc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� de plus belle. Bien s�r, HVSC peut faire libre usage de tout PSID que j'au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 d�couvri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lupart des noms viennent directement des infos internes stock�es dans les fichiers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corrig� l'orthographe quand c'�tait n�cessaire et arrang� les noms (J'ai horre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 de fichiers tout en minus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NE MARCHERA PAS avec Win9x ou toute version de Windows qui utilise le syst�me FAT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AT32 ne sait pas g�rer plus de 10.000 fichiers dans le m�me r�pertoire, et, par cons�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REZ utiliser l'option 'dirs' ou sinon les quelques plus de 25,000 fichier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vont carr�ment planter votre syst�me de fichier. And devinez quoi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'en bat l'oeil puisque cela signifiera que vous n'avez pas lu cette doc. Et si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z pas les docs, vous ne saurez jamais que je viens de vous traiter d'abr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s fichiers .sid semblent mal scann�s, vous avez probablement un autre format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ment d�nomm� .sid que Compute Magazine a utilis� il y a quelques a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ne renommera pas ceux-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beaucoup de fichiers PSID semblent avoir une extension en .dat. Il vous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jouter 'EXT=.sid.dat' dans votre fichier goodinfo.cfg et le scanneur les prendra comme il 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in, une remarque plus l�g�re: la nouvelle commande 'nosep', c�d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nl�ve tous les espaces d'un fichier renomm�. Beaucoup d'amateurs d'Unix semblaient en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jouterai plus de cartouches qui n'ont pas une taille correcte. Celles-ci ayant pour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�l�chargements en ASCII, ou �court�s, etc. Si des fichiers en votre possession ont une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ange que vous ne retrouvez dans aucune autre cartouche, c'est probablement un mauvais.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envoyez le scan de ce fichier, je vous r�pondrai assur�ment que vous pouvez le d�truire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conomiser de l'espace disque et beaucoup d'embar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lus, les nouveaux dumps qui ne sont rien d'autre qu'un bon dump connu avec l'identifi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uche hack�, seront d�sormais list�s comme Mauv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liste des dumps recherch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Winks (s'il est sorti ou ex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artouches Espagnoles non dump�es (Pokemon Puzzle League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es-ci sont toutes Japonaises (une pai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les GoodSMS .999.3 et GoodGG .999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sortie a 2 semaines de retard.. vous savez pourquoi... et elle a encore quelques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ez quoi? Je n'en ai rien � faire rien pour l'instant, je les corrigerai quand j'en aurai en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temps d'aller �couter du Neil Diamond et Lee Greenwood.. Vous devriez en faire a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ss�dez une ROM qui n'est pas dans cette version? (R)Envoyez-la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'ignore plus les infos suppl�mentaires � la fin des roms (en principe le nom de la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le GoodGEN .999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ndroits o� un [x] n'avait aucun sens ont �t� enlev�s...comme dans [h1][x].. �vide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on se fiche si un hack n'a pas le bon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a �t� enlev� des cartouches [p?] qui ont �t� dump�es depuis u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de pays ont �t� r�ajust�s.. si le hack d'une rom portait sur le code de pays,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ura le code pays de la cartouche originale.. par exemple (E) au lieu de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de pays ont �t� enlev�s des roms (PD) et (beta).. ils sont sans int�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um� pour les utilitaires de base de donn�es Good ROM V.999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N64 .999.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n64small' n'existe plus. Si vous avez 2 roms dans 1 zip, utilisez 'list' ou 'listd'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r toutes les deux non manqu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les personnes poss�dant des copieurs et continuant � dumper des vieux trucs v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r par apprendre � s'en servir correctement et arr�ter de produire des mauvais dumps de p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ais que vous essayez de bien faire, mais dumpez simplement tout en DOUBLE pour vous as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s donn�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liste des dumps recherch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est sorti ou ex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e pai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GEN .999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tiliser en ligne de commande 'GoodGEN rename inplace', qui renommera vo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cr�er le r�pertoire 'GenRen'. Si un doublon est d�tect�, il sera renomm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od}nouveaunom.xxx puis renomm� dans une seconde passe (automatique). Quelquefois, il s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 fichier ne soit pas renomm� pour cause de permissions r�seau/lecture seule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rez alors intervenir par vous-m�me pour renommer vo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mot-clef dans le fichier Goodinfo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e la liste des extensions que vous voulez scanner/lister/ren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devrait aider les personnes qui ont grav� des CDs avec des noms de fichier �tranges, �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atalogue de leurs roms. Cette commande EXT a pour effet d'ignorer les extensions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COL .999.3, vous pouvez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' dans un r�pertoire et AUCUN utilitaire Good ne scanner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et ses sous-r�pertoires avec les commandes 'listd', 'scand' ou 'scannew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COL' dans un r�pertoire et GoodCOL ne scannera pa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rtoire et ses sous-r�pertoires avec les commandes 'listd', 'scand' ou 'scannewd' (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se nommer '_noscan.GoodGEN', etc... d�s la mise � jour de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valable que pour les sous-r�pertoires du r�pertoire d'origine... Ces fichiers sont igno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r�pertoire d'o� est lanc� le scan/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�a contentera les millions de requ�tes que j'ai re�us sur les possibilit�s d'acc�l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can complet de serveurs pour la recherche de roms inconnu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pour GoodN64 .999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ise � jour de GoodCode.txt (1 li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'arrivez pas � renommer correctement vos 'petites' roms (&lt; 4Mo), essayez d'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64small' � votre ligne de commande. C'est une modification pour r�soudre un probl�me lors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 des CDs, mais il est possible que je ne r�solve pas compl�tement ce probl�me car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ssez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robablement le dernier GoodN64 pour longtemps... Je suis simplement fatigu� de m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er par des 'puristes' de la N64, de me balader a travers des dumps suppos�s correc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ouver en fait des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'ai pas le temps de tous les fixer. Je suis aussi fatigu� de tout ces gamins qui m'env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ichiers de 32 Mo par e-mail en disant 'regarde mon dump XXX (E) redump', alors que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hack� qui circule depuis 3 ans. Les seules cartouches non encore dump�es que je peux voi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.com ainsi que sur d'autres sit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sort ou s'il ex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Spanish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 certain nombre ne sont pas encore sor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ppr�cie �norm�ment tous les possesseurs de dumpeurs/copieurs PAL V64/Z64 qui m'ont ai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NES .999.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uvelles fonctionnalit�s int�ressantes m'ont permis de rajouter sans trop de probl�me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erron�s ou modifi�s. Cela veut dire que je peux passer plus de temps sur les roms int�ress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moins sur les dumps foireux. Si vous voulez VRAIMENT ces dumps, allez sur www.vimm.net.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les d'au moins 700 d'entre 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me fait mal de voir les roms NES monter � 8200 roms. Si vous m'envoyez une rom sp�ciale (comm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dump, une traduction, etc), et qu'elle est toujours marqu�e comme ZZZ (non class�e), pr�vene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 et je la mettrai en t�te de la liste des corrections � apporter quand je retravaillerai sur les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GEN .999.2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Ne lit ni n'�crit dans le .db, mais lit toujours votre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�s utile pour scanner les r�pertoires 'locaux' que vous ne voul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uer dans le .db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retire les espaces de tous les fichiers renomm�s.. tr�s pratique e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la compatibilit� joliet pour les noms de fichier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essaire pour GoodGEN, n�cessaire pour d'aut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de bugs... quelques fois les .txt n'�taient pas enregistr�s sur le r�pertoire racin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ci n'�tait pas C: ... c'est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NES .999.5 -&gt; la commande 'version' affiche la version et l'�cran titre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e standard (stdout) et non sur la sortie standard d'erreurs (stderr) pour que vous ay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sir de les afficher dans vos fichiers bat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SNES .999 -&gt; Quand vous pr�parez un scan pour m'envoyer de nouvelles entr�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ochain GoodSNES, utilisez toujours 'scannew'. Ceci sautera les mauvaises ROMs d�j� recon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e sont pas dans les listings principaux. Cela �conomisera BEAUCOUP de temps, aussi bien �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�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GEN .999 -&gt; 'convert' convertira les .smd et .md en .bin, ce qui �crasera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�j� existant, mais cela m'a tellement �t� demand� que je l'ai ajout� � cet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oodXXXX en eux-m�mes affichent un �cran d'aide, qui explique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i reste dans le r�pertoire o� vous avez lanc� le GoodXXXX est soit une mauvaise ROM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ROM qui n'est pas encore reconnue... SVP CONTACTEZ MOI � propos de celles-ci afin d'am�li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se de donn�es (apr�s avoir v�rifi� la liste de hacks con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besoin de ZLIB.DLL. Vous l'avez d�j� si vous poss�dez MAME32 ou un quelconqu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Si vous en avez besoin, allez sur n'importe quel moteur de recherche et tapez 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ons un peu les choses... dans goodinfo.cfg, le r�glage par d�faut pour la liste d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quantes est d'inclure tous les fichiers de cette liste. Ce qui veut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t au m�me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alit�, le programme regarde juste les 'n' ou 'no' � la fin de la ligne, ce qui signif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, n'incluez pas ces fichi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uppose que cette double n�gation en avait perdu certai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entre la version .999 et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poss�de d�sormais quelques nouveaux champs, en voici quelques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</w:t>
        <w:tab/>
        <w:t xml:space="preserve"> # identique �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   # exclue les fichiers avec un mauvais CHR de la liste de ROMs manqu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; suppose une extension par d�faut (exemple: nes pour Good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   # ajoutez ceci et la ligne suivante pour ne pas avoir de mauvais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            dans la liste de ROMs manqu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  <w:tab/>
        <w:t xml:space="preserve">         # active les mauvais dumps dans la liste de ROMs manqu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ayez et modifiez ce setup, il fonctionne bien pour moi... mais on ne sait jama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entre la version .998 et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m�thode de gestion des listes have/miss. Elles sont maintenant g�n�r�es depui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XXXX.db' qui est pr�sent dans le m�me r�pertoire que GoodXXXX.exe. D�sormais, vous n'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� re-scanner compl�tement et � chaque fois qu'une nouvelle version sort, sauf si vous vou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� jour les noms des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'sepX'... Utilise le caract�re X au lieu des espaces dans les noms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uper Nintendo (SNIN/SNES) et Megadrive (Genesis), les fichiers en plusieurs partie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.1 ou .078 peuvent maintenant �tre 'listed' (list�s) ou 'scanned' (scann�s) S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PPES pour mettre � jour la base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OMs/disquettes multiples (dans la plupart des formats support�s) dans un m�me fichier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maintenant enregistr�s comme pr�sents dans la base de donn�es au lieu d'afficher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o many ROMS, skipping' ('trop de ROMs, omiss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e fonctionne pas encore pour SCAN ou SCAN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